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Předkladatel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47/2019-710-ESA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rPr>
          <w:rFonts w:cs="Arial"/>
          <w:b/>
          <w:sz w:val="28"/>
          <w:szCs w:val="28"/>
        </w:rPr>
        <w:t>PRO MEZIREZORTNÍ PŘIPOMÍNKOVÉ ŘÍZENÍ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rPr>
          <w:rFonts w:cs="Arial"/>
          <w:b/>
          <w:bCs/>
          <w:sz w:val="24"/>
          <w:szCs w:val="22"/>
        </w:rPr>
        <w:t>Návrh na obeslání zasedání Rady Evropské kosmické agentury na ministerské úrovni (Space19+), které se uskuteční 27. a 28. listopadu 2019 v Seville</w:t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7" w:right="1106" w:gutter="0" w:header="708" w:top="1258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konání Rady ESA na ministerské úrovni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5_2754093854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0" w:name="__Fieldmark__5_2754093854"/>
            <w:bookmarkStart w:id="1" w:name="__Fieldmark__5_2754093854"/>
            <w:bookmarkEnd w:id="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, včetně přílohy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7_2754093854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7_2754093854"/>
            <w:bookmarkStart w:id="3" w:name="__Fieldmark__7_2754093854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9_2754093854"/>
                  <w:enabled/>
                  <w:ddList>
                    <w:result w:val="0"/>
                    <w:listEntry w:val="III."/>
                    <w:listEntry w:val="   "/>
                    <w:listEntry w:val="I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9_2754093854"/>
            <w:bookmarkStart w:id="5" w:name="__Fieldmark__9_2754093854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Stanovisko RVVI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1_2754093854"/>
                  <w:enabled/>
                  <w:ddList>
                    <w:result w:val="0"/>
                    <w:listEntry w:val="IV.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1_2754093854"/>
            <w:bookmarkStart w:id="7" w:name="__Fieldmark__11_2754093854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</w:r>
            <w:r>
              <w:fldChar w:fldCharType="begin">
                <w:ffData>
                  <w:name w:val="__Fieldmark__12_275409385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 xml:space="preserve"> FORMTEXT Vyhodnocení připomínkového řízení</w: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end"/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4_2754093854"/>
                  <w:enabled/>
                  <w:ddList>
                    <w:result w:val="0"/>
                    <w:listEntry w:val="   "/>
                    <w:listEntry w:val="V.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4_2754093854"/>
            <w:bookmarkStart w:id="9" w:name="__Fieldmark__14_2754093854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15_2754093854"/>
                  <w:enabled/>
                  <w:ddList>
                    <w:result w:val="0"/>
                    <w:listEntry w:val="   "/>
                    <w:listEntry w:val="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5_2754093854"/>
            <w:bookmarkStart w:id="11" w:name="__Fieldmark__15_2754093854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16_2754093854"/>
                  <w:enabled/>
                  <w:ddList>
                    <w:result w:val="0"/>
                    <w:listEntry w:val="   "/>
                    <w:listEntry w:val="X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6_2754093854"/>
            <w:bookmarkStart w:id="13" w:name="__Fieldmark__16_2754093854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JUDr. Vladimír Kremlík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ministr dopravy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   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1T09:16:00Z</dcterms:created>
  <dc:creator>zivcovap</dc:creator>
  <dc:description/>
  <dc:language>en-US</dc:language>
  <cp:lastModifiedBy>Nováková Marta</cp:lastModifiedBy>
  <cp:lastPrinted>2014-05-20T17:09:00Z</cp:lastPrinted>
  <dcterms:modified xsi:type="dcterms:W3CDTF">2019-09-11T09:16:00Z</dcterms:modified>
  <cp:revision>2</cp:revision>
  <dc:subject/>
  <dc:title>Č</dc:title>
</cp:coreProperties>
</file>